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 4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 образования  Ейский 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08.02.2010г.</w:t>
            </w:r>
            <w:r>
              <w:rPr>
                <w:sz w:val="28"/>
                <w:szCs w:val="28"/>
              </w:rPr>
              <w:t>_ №  _</w:t>
            </w:r>
            <w:r>
              <w:rPr>
                <w:sz w:val="28"/>
                <w:szCs w:val="28"/>
                <w:u w:val="single"/>
              </w:rPr>
              <w:t>60</w:t>
            </w:r>
            <w:r>
              <w:rPr>
                <w:sz w:val="28"/>
                <w:szCs w:val="28"/>
              </w:rPr>
              <w:t>___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 нестационарной  мелкорозничной  торговли,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азания услуг  на  территории  МУП  «Парк  Поддубного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2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и  «Ветеранов  и  аллеи  «Клен»  (у  фонтана), 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 напитки, поп-ко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и  «Ветеранов  и  аллеи  «Клен»  (у  фонтана)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евые  шары,  детские  игруш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и  «Ветеранов  и  аллеи  «Клен»  (у  фонтана)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 «Клен»  (у  фонтана), Сторона А, 3 торговых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и  «Ветеранов  и  аллеи  «Клен»  (у  фонтана)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К. Маркса, на аллее «Клен»,  Сторона Б, 2 торговых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К. Маркса, на аллее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евые шары, детские игруш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К. Маркса, на аллее «Клен», Сторона Б, напротив кафе «Нов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территория, прилегающая к тиру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бассейн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, сахарная в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 бассейн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евые шары, детские игруш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кассы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, поп-ко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 «Вихрь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 «Вихрь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 «Сухой  бассей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 «Сухой бассейн», 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евые шары, детские игруш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парк с ул. Первомайская (в 10 м. от проезжей части дороги)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и «Ветеранов» и аллеи «Добрых услуг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«Вертолеты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ллеи «Ветеранов» у кафе «Фиеста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ллеи «Ветеранов» возле кафе «Фиеста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 «Сухой бассейн», 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това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 или КТ-4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«Колесо обзора»,  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у фон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в парк со стороны ул. Первомайская (в 10 м. от проезжей части доро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К.Маркса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Ветеранов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ое мороже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 у фонтана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 возле кафе «Новинка», Сторона Б,  2 торговых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 у кафе «Анастасия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 у кафе «Новинка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ая в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К.Маркса пересечение аллея «Счастливое детство» и «Станкозаводская», 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морожен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Счастливое детство» пересечение с аллея «Молодежной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морожен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«Белый лебед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,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Счастливое детство» возле кафе «Карусель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бассейн,</w:t>
            </w:r>
          </w:p>
          <w:p>
            <w:pPr>
              <w:pStyle w:val="Normal"/>
              <w:rPr/>
            </w:pPr>
            <w:r>
              <w:rPr/>
              <w:t>3 торговых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«Веселые гор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Первомайская по аллея «Ветеранов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К.Маркса, городок ГА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детских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с ул. К.Маркса площадка перед мемориалом И.М. Поддубн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детских электр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напротив кафе «Нов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ые аттракци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напротив кафе «Нов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опечат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-10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ы,</w:t>
            </w:r>
          </w:p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детских игровых аттракци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комн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 «Гонки трассовых автомобил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Призовой т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радиоуправляемых маши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центральная клум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кача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центральная клум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байкмотоци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 «Шуточный выстре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 «Морской б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Клен», Сторона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 «Футболи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Счастливое детство», Сторона Б, возле фон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 «Футболи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аттракциона «Вихр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 «Футболи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Счастливое детство», Сторона Б, у кафе «Нов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т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Счастливое детство», Сторона А, у фон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т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й бассей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дискобо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декоративного бассе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электр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я «Ветеранов» и «Добрых усл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т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я «Ветеранов» и «Добрых усл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я «Ветеранов» и «Добрых усл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ая комн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я «Ветеранов» и «Добрых услу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 «Тарел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с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я «Добрых услуг» и «Молодежн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аллея «Добрых услуг» и «Молодежн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ракцион «Водный ша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«Веселые гор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«Мягкое мороженно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 декоративным бассейном и аллея «Молодежн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аттракционов ООО «Мир развлечен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к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 в парк с ул. Первомай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электр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Ветеранов», напротив кафе «Навигат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электр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Кред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Анастас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ракцион «Вихр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Счастливое дет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Ветеранов» возле кафе «Фие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я «Добрых услуг», напротив компьютерного сал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я  объектов  нестационарной  мелкорозничной  торговли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казания услуг  на  территории  Никольского парк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в районе городка аттракц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в районе городка аттракц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в районе городка аттракц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ба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в районе городка аттракци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детских лодоче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 объектов  нестационарной  мелкорозничной  торговл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я услуг  на  территории парка Горь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в районе кафе «Пингв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  в парк им. Горького с ул. Краснодарская справа,  на  территории,  прилегающей  к  СОШ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напротив кафе «Ле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рол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в районе кафе «Пингв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ба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в районе кафе «Пингв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овой аттракци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 объектов  нестационарной  мелкорозничной  торговли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ия  услуг на  территории  центрального  городского  пля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(у входа под аркой) 1 торговая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прохладитель-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(у входа под аркой), 2 торговые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(от арки слева в  сторону моря), 23 торговых  павиль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курортного ассортимента, сувени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7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(от арки справа в сторону моря), 5 торговых  т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курортного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 аллея  (от  арки  справа  в  сторону  моря),  3  торговые 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ная 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-10, собственная конструкция</w:t>
            </w:r>
          </w:p>
        </w:tc>
      </w:tr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 аллея  (от  арки  справа  в  сторону  моря),  1 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 или КТ-4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центральной аллеи (слева в конце торговых павильонов) 1 торговая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прохладитель-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центральной аллеи (справа), 1 торговая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прохладитель-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, территория, прилегающая к кафе «Ветерок, 1 торговая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прохладитель-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центральной аллеи (справа),  2 торговые т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 пляжа (слева от центральной аллеи), 3 т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ый ти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центрального пляжа (у  спасательной  вышки), 1 торговая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прохладитель-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 (справа от центральной аллеи) в сторону кафе «У мельника», 8 торговых павиль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прохладитель-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 (справа от центральной аллеи) в сторону кафе «У мельник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пляжного ассортимен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 (справа от центральной аллеи) в  сторону кафе «У мельника», 1 торговый павиль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 или КТ-4, собственная конструкция</w:t>
            </w:r>
          </w:p>
        </w:tc>
      </w:tr>
      <w:tr>
        <w:trPr>
          <w:trHeight w:val="4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ва от центральной аллеи (за кафе «Ветерок), 13 торговых павильон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, товары курортного ассортимен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есчаного пляжа, 4 точ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есчаного пляжа, 1 точ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услуг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 или КТ-4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есчаного пляжа, 2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аттракци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есчаного пляжа, 1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гров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  справа от арки в сторону моря, 1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гров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аллея, справа от арки в сторону моря, 3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та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ая установ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 нестационарной  мелкорозничной торговли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азания услуг  на  территории  ЕГВСОО  «Водник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торговые точки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рговые точки 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курортного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торговые точки 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-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4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торговые  точки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К-3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 объектов  нестационарной  мелкорозничной  торговли,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азания  услуг  на  территории  прилегающей  к  АКЦ  «Арка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и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защитные 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-11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на менее чем в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е кар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-4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на менее чем в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 объектов  нестационарной  мелкорозничной  торговли,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азания  услуг  на  территории  прилегающей  к  ТВК  «Кри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солнцезащи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-11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на менее чем в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азания  услуг  на  территории  прилегающей  к  ТОК «Алекс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laza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циипального образования Ейский район от 28.01.2010г. № 40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ки солнцезащи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-11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на менее чем в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азания  услуг на  территории  прилегающей  к  ТВК  «Меоти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рговые точки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рговые точки (расположение  не  менее  чем  в 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рговые точки (расположение на менее чем в 10 м. от проезжей ч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территории  ООО  «Апрель»  на  Приморском  бульваре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а  от  входа  в  кафе  «Каменка»  (в соответствии с заявкой ООО «Апрель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 автомат</w:t>
            </w:r>
          </w:p>
          <w:p>
            <w:pPr>
              <w:pStyle w:val="Normal"/>
              <w:jc w:val="center"/>
              <w:rPr/>
            </w:pPr>
            <w:r>
              <w:rPr/>
              <w:t>«Хокк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а  от  входа  в  кафе 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е ве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кафе «Каменка», 3 торговые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 детских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 к  кафе  «Бинго» (в соответствии с заявкой ООО «Апрель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 аттракцион  «Надувные шар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а  к  кафе  «Бинго»  (в соответствии с заявкой ООО «Апрель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, 1 торговая то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ка у кафе «Чайный домик»,  </w:t>
            </w:r>
          </w:p>
          <w:p>
            <w:pPr>
              <w:pStyle w:val="Normal"/>
              <w:rPr/>
            </w:pPr>
            <w:r>
              <w:rPr/>
              <w:t xml:space="preserve">2  ме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у кафе «Чайный домик», торговое 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ежду гостиницей «Каменка» и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сейн «Лебед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ежду гостиницей «Каменка» и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ежду гостиницей «Каменка» и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аттракцион «Лабирин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ежду гостиницей «Каменка» и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игра «Футбо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ежду гостиницей «Каменка» и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ежду гостиницей «Каменка» и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аттракцион «Надувные шар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между гостиницей «Каменка» и кафе «Кам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сувени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  ООО «Ейск-Аква»,  ул. Пляжная,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2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ляжная, 3 от въезда в диско-клуб «Огни» до гостиничного комплекса «Новинка», (расположение вне тротуара), 16 торговых т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 вне 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рговые точки (расположение 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5 или КО-6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 (расположение 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-10, собственная конструк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рговые точки (расположение  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курортного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чка (расположение 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пляжного инвентаря и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-4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территории  ООО «Новинка», 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 гостиничному  комплексу  «Нов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торговых точек, ул. Пляжная, вдоль троту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орговые точки, ул. Пляжная, вдоль троту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курортного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,  ул. Пляжная, вдоль троту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5 или КО-6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торговые точки,  ул. Пляжная, вдоль троту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защитные 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-11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территории  прилегающей  к  кафе  «Вавил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доль  пешеходной  дорожки  к  клубу  «Торнадо»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торговых точе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торговые точ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орговая точ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территории  прилегающей  к  магазину «Веле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орговая точка, территория прилегающая к магазину по ул. Калинина, 86/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орговая точка, территория прилегающая к магазину по ул. Калинина, 86/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6 или КБ-7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орговая точка, территория прилегающая к магазину по ул. Калинина, 86/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5 или КО-6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территории  ООО  «Калин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2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торговые точки,  территория  кафе  «Калинк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рговые точки,  территория  кафе «Кал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у курортного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, территория у магазина «Кал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>
          <w:trHeight w:val="1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, территория у магазина «Кали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у курортного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Приморском  бульваре,  </w:t>
      </w:r>
    </w:p>
    <w:p>
      <w:pPr>
        <w:pStyle w:val="Normal"/>
        <w:jc w:val="center"/>
        <w:rPr/>
      </w:pPr>
      <w:r>
        <w:rPr>
          <w:sz w:val="28"/>
          <w:szCs w:val="28"/>
        </w:rPr>
        <w:t>между  Дельфинарием  и  Океанариу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рговая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бату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комн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карус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 беспроигрышной  лотере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я  услуг на  территории  домовла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л. Калинина, 12 (вне тротуа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4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12, территория домовладения (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территории  домовладения  по  адресу  ул. Ясенская,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сенская, 11, территория домовладения (вне троту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5 или КО-6, собственная конструкц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объектов нестационарной  мелкорозничной  торговли, 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территории  по ул. Шмидта, 1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мидта,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, прохладительные  напит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мидта,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овощ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мидта, 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 объектов  нестационарной  мелкорозничной  торговли,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азания  услуг  на  территории  кафе  «Улыбка»,  ул. Советов, 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>ул. Советов, 48, территория у кафе «Улыб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 объектов  нестационарной  мелкорозничной  торговли,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азания  услуг  на  территории  кафе  «Полюшко»,  ул. К. Маркса, 4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0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46, территория кафе «Полюш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, прохладительные  напит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слок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нестационарных торговых объектов 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 парка  аттракционов  «Фабрика  развлечений  ВАП»,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16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торговли</w:t>
            </w:r>
          </w:p>
          <w:p>
            <w:pPr>
              <w:pStyle w:val="Normal"/>
              <w:jc w:val="center"/>
              <w:rPr/>
            </w:pPr>
            <w:r>
              <w:rPr/>
              <w:t>(с  описанием  и  обоснование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реализуемых тов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 конструкции, согласно приложению № 3 постановления администрации муниципального образования Ейский район от 28.01.2010г. № 40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 стороны  кассы  № 1,    у  аттракциона  «Колесо обозр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-ко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 прилегающая  к  аттракциону  «Солнышко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-кор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 аттракциона  «Сказочный  поезд»,  со  стороны  ООО  «Светля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опечатная продук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-10, собственная конструкция</w:t>
            </w:r>
          </w:p>
        </w:tc>
      </w:tr>
      <w:tr>
        <w:trPr>
          <w:trHeight w:val="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 аттракциона  «Вертолеты»,  со  стороны  ООО  «Светля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 или КТ-4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аттракциона  «Сказочный  поезд»,  со  стороны  ООО  «Светля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3 торговые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 центральной  аллеи  городского  п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 2  торговая  точ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 аттракциона  «Вертолеты»,  со  стороны  ООО  «Светлячок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, 3 торговые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ссы №  1,  со  стороны  аттракциона  «Хип-хо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енирная  продукц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аттракциона  «Солнышко»,  со  стороны  аттракциона  «Автодр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енирная  продукция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 центральной  аллеи  городского  п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 товары  курортного 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аттракциона  «Сказочный  поезд»,  со  стороны  ООО  «Светляч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 курортного ассорти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-1 или КС-2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 ступенек  на  нижнюю  площад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 в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 центральной  аллеи  городского  п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ная  в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  в  парк  аттракционов  от  магазина  «Светля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 в парк аттракционов со стороны пешеходной алле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центральной аллеи городского п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 разлив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3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центральной аллеи городского п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аттракционы,  4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 между кассой № 4, водными горками и «Шторм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аттракционы,  2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ва  и  справа  от  помещения  кассы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 центральной  аллеи  городского пля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 и прохладительные нап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-8, собственная конструкц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 потребит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ка  и  услуг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 район                                                                          И.Ф. Ко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27" w:hanging="22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27" w:hanging="22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18:00Z</dcterms:created>
  <dc:creator>user6</dc:creator>
  <dc:description/>
  <dc:language>en-US</dc:language>
  <cp:lastModifiedBy>user6</cp:lastModifiedBy>
  <cp:lastPrinted>2010-02-08T16:59:00Z</cp:lastPrinted>
  <dcterms:modified xsi:type="dcterms:W3CDTF">2010-02-09T07:55:00Z</dcterms:modified>
  <cp:revision>16</cp:revision>
  <dc:subject/>
  <dc:title>УТВЕРЖДЕНО</dc:title>
</cp:coreProperties>
</file>